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Правительства Самарской области 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0.12.2013 № 843 «Об утверждении Порядка взаимодействия органа, уполномоченного на определение поставщиков (подрядчиков, исполнителей) товаров, работ, услуг для государственных нужд Самарской области, и государственных заказчиков Самарской области, их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домственных учреждений»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целях совершенствования механизма взаимодействия органа, уполномоченного на определение поставщиков (подрядчиков, исполнителей) товаров, работ, услуг для государственных нужд Самарской области, и государственных заказчиков Самарской области, их подведомственных учреждений Правительство Самарской области ПОСТАНОВЛЯЕТ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в постановление Правительства Самарской области                                   от 30.12.2013 № 843 «Об утверждении Порядка взаимодействия органа, уполномоченного на определение поставщиков (подрядчиков, исполнителей) товаров, работ, услуг для государственных нужд Самарской области, и государственных заказчиков Самарской области, их подведомственных учреждений» следующие изменения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 2 изложить в следующей редакции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«2. Установить, что государственные заказчики Самарской области, их подведомственные учреждения определяют поставщиков (подрядчиков, исполнителей) товаров, работ, услуг путем подачи заявки в Главное управление организации торгов Самарской области, за исключением случаев, предусмотренных </w:t>
      </w:r>
      <w:hyperlink r:id="rId2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lang w:eastAsia="en-US"/>
          </w:rPr>
          <w:t>частью 2 статьи 72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, частью 2 статьи 82.1 и </w:t>
      </w:r>
      <w:hyperlink r:id="rId3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lang w:eastAsia="en-US"/>
          </w:rPr>
          <w:t>частью 1 статьи 93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, а также иных случаев, предусмотренных отдельными постановлениями Правительства Самарской области.»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Порядке взаимодействия органа, уполномоченного на определение поставщиков (подрядчиков, исполнителей) товаров, работ, услуг для государственных нужд Самарской области, и государственных заказчиков Самарской области, их подведомственных учреждений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абзац третий пункта 2.2 изложить в следующей редакции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«Заказчики путем использования АИС «Госзаказ» направляют согласованные планы-графики в единую информационную систему в сфере закупок для последующего их размещения в установленные действующим законодательством сроки.»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Опубликовать настоящее постановление в средствах массовой информаци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стоящее постановление вступает в силу со дня его официального опубликования и распространяет свое действие на правоотношения, возникшие с 1 января 2019 год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6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92"/>
      </w:tblGrid>
      <w:tr>
        <w:trPr/>
        <w:tc>
          <w:tcPr>
            <w:tcW w:w="3969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це-губернатор –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Правительст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арской области</w:t>
            </w:r>
          </w:p>
        </w:tc>
        <w:tc>
          <w:tcPr>
            <w:tcW w:w="549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П.Нефёдов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ина 3351563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3B3F5AEDFB9574DE78384E35B2A6EC8DE62C68F580159EA5DEDE450DBC0A109F976E998BF5F0EDT9O8H" TargetMode="External"/><Relationship Id="rId3" Type="http://schemas.openxmlformats.org/officeDocument/2006/relationships/hyperlink" Target="consultantplus://offline/ref=F93B3F5AEDFB9574DE78384E35B2A6EC8DE62C68F580159EA5DEDE450DBC0A109F976E998BF4FBE0T9OA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5:50:00Z</dcterms:created>
  <dc:creator>Колесникова Ирина Александровна</dc:creator>
  <dc:description/>
  <dc:language>en-US</dc:language>
  <cp:lastModifiedBy>Мишкина Елена Ивановна</cp:lastModifiedBy>
  <cp:lastPrinted>2019-02-11T10:12:00Z</cp:lastPrinted>
  <dcterms:modified xsi:type="dcterms:W3CDTF">2019-02-11T07:35:00Z</dcterms:modified>
  <cp:revision>4</cp:revision>
  <dc:subject/>
  <dc:title/>
</cp:coreProperties>
</file>